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Advance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5 pts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4 pts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Below Aver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Calibri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 xml:space="preserve">(3 pts)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adequ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2 pts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nten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x 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ation clearly relates to topic; up-to-date and appropriate information; relate content to other portions of lesson (ex. Videos and la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jority of information clearly relates to topic; mostly up-to-date and appropriate information; relate  content to other portions of lesson (ex. Videos and lab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nly half of information clearly relates to topic; half of information is up-to-date; relate content to other portions of lesson (ex. Videos and lab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jority of information does not relate to topic; information not up-to-dat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eparednes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rganizat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x 2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l materials, handouts, presentations organized and in class on presentation date; enough handouts or materials for each student in classroom (if applicabl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norganized at times; enough handouts or materials for each student in classroom (if applicabl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stly unorganized; lack of handouts and materials for clas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norganized; incomplete presentation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esentatio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x 1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1"/>
                <w:szCs w:val="21"/>
              </w:rPr>
              <w:t>Directions or presentation very clear; did not need to completely rely on notes or presentation tool (ppt); good class management in keeping class on tas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tions or presentation very clear; relied on notes or presentation tool (ppt) for half of presentation; good class management in keeping class on tas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tions or presentation clear; relied on notes or presentation tool (ppt) for majority of pres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rections or presentation not very clear; relied on notes or presentation tool (ppt) for all of present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x 2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ppropriate time for presentation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rammar and Err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x 1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o misspellings or false information reported during presentation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esentation contained one to two misspellings and or false information reporte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esentation contained three to four misspellings and or false information reporte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orly constructed presentation and or informa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OT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07:00Z</dcterms:created>
  <dc:creator>abarney</dc:creator>
  <dc:description/>
  <cp:keywords/>
  <dc:language>en-US</dc:language>
  <cp:lastModifiedBy>Current User</cp:lastModifiedBy>
  <cp:lastPrinted>2011-03-14T09:52:00Z</cp:lastPrinted>
  <dcterms:modified xsi:type="dcterms:W3CDTF">2011-03-15T01:07:00Z</dcterms:modified>
  <cp:revision>2</cp:revision>
  <dc:subject/>
  <dc:title/>
</cp:coreProperties>
</file>